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843779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2167843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6883671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292548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